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отдела кассового обслуживания исполнения бюджетов государственных внебюджетных фондов 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2 по 23 ноября 2018 г. в соответствии с Годовым планом внутреннего контроля и внутреннего аудита на 2018 год Управления Федерального казначейства по Иркутской области проведена проверка отдела кассового обслуживания исполнения бюджетов государственных внебюджетных фондов Управления Федерального казначейства по Иркутской области по своевременности формирования и направления клиентам отчетных форм и соблюдению порядка санкционирования оплаты денежных обязательств получателей средств бюджета Фонда социального страхования Российской Федерации за 2017 год и январь - октябрь 2018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нарушений не выявл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 Акт от 22.11.2018 № 27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48:00Z</dcterms:created>
  <dc:creator>Степанов Виталий Сергеевич</dc:creator>
  <dc:description/>
  <cp:keywords/>
  <dc:language>en-US</dc:language>
  <cp:lastModifiedBy>Друсалевич Елена Геннадьевна</cp:lastModifiedBy>
  <dcterms:modified xsi:type="dcterms:W3CDTF">2018-11-28T07:08:00Z</dcterms:modified>
  <cp:revision>18</cp:revision>
  <dc:subject/>
  <dc:title/>
</cp:coreProperties>
</file>