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проверки отдела государственной гражданской службы и кад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ения Федерального казначейства по Иркут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0 по 30 ноября 2017 г. в соответствии с Годовым планом внутреннего контроля и внутреннего аудита на 2017 год Управления Федерального казначейства по Иркутской области проведена проверка отдела государственной гражданской службы и кадров по обеспечению соблюдения государственными гражданскими служащими запретов и ограничений, связанных с гражданской службой за период с 10 октября 2017 г. по 31 октября 2017 г., а также соблюдение государственными гражданскими служащими запретов и ограничений, связанных с гражданской службой за период 2016 год и с 01 января 2017 г. по  09 октября 2017 г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рки нарушений не установлено. Оформлен Акт от 29.11.2017 № 34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46:00Z</dcterms:created>
  <dc:creator>Степанов Виталий Сергеевич</dc:creator>
  <dc:description/>
  <cp:keywords/>
  <dc:language>en-US</dc:language>
  <cp:lastModifiedBy>DRUSALEVICHEG</cp:lastModifiedBy>
  <dcterms:modified xsi:type="dcterms:W3CDTF">2017-11-30T03:47:00Z</dcterms:modified>
  <cp:revision>6</cp:revision>
  <dc:subject/>
  <dc:title/>
</cp:coreProperties>
</file>