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О проведении проверки деятельности отдела № 5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Федерального казначейства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ркутской области (г. Иркутск)</w:t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1 по 27 ноября 2013 г. в соответствии с Планом контрольной деятельности Управления Федерального казначейства по Иркутской области на 2013 год проведена проверка деятельности отдела № 5 Управления Федерального казначейства по Иркутской области по исполнению государственных функций и полномочий в установленной сфере деятельности за 2012 год и январь – октябрь 2013 г. По результатам контрольного мероприятия установлены отдельные нарушения по кассовому исполнению федерального бюджета, по обеспечению ведения сводного реестра участников бюджетного процесса, сводного перечня заказчиков, перечня государственных (муниципальных) учреждений и порядка открытия лицевых счетов участникам бюджетного процесса, бюджетным и автономным учреждениям и по кассовому обслуживанию исполнения областного бюджета и местных бюджетов. По итогам проверки оформлен Акт от 27.11.2013 № 28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0:21:00Z</dcterms:created>
  <dc:creator>Prilepskaya</dc:creator>
  <dc:description/>
  <cp:keywords/>
  <dc:language>en-US</dc:language>
  <cp:lastModifiedBy>BogdanovaTA</cp:lastModifiedBy>
  <dcterms:modified xsi:type="dcterms:W3CDTF">2013-11-29T02:16:00Z</dcterms:modified>
  <cp:revision>139</cp:revision>
  <dc:subject/>
  <dc:title>С 09 по 20 декабря 2011 г</dc:title>
</cp:coreProperties>
</file>