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роверки отдела № 8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едерального казначейства по Иркут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 15 по 26 октября 2018 г. в соответствии с Годовым планом внутреннего контроля</w:t>
        <w:br/>
        <w:t xml:space="preserve">и внутреннего аудита на 2018 год Управления Федерального казначейства по Иркутской области проведена проверка отдела № 8 Управления Федерального казначейства по Иркутской области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полнению государственных функций и полномочий</w:t>
      </w:r>
      <w:r>
        <w:rPr>
          <w:rFonts w:cs="Times New Roman" w:ascii="Times New Roman" w:hAnsi="Times New Roman"/>
          <w:sz w:val="24"/>
          <w:szCs w:val="24"/>
        </w:rPr>
        <w:t xml:space="preserve"> за 2017 год и январь - сентябрь 2018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ки выявлены нарушения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ю и учету операций со средствами федерального бюджета, средствами дополнительного бюджетного финансирования, средствами, поступающими во временное распоряжение получателей средств федерального бюджета, средствами неучастников бюджетн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ссовому обслуживанию исполнения бюджета субъекта Российской Федерации</w:t>
        <w:br/>
        <w:t>и местных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ссовому обслуживанию исполнения бюджетов государственных внебюджетных фон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 осуществлению внутреннего контро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 Акт от 25.10.2018 № 25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1:15:00Z</dcterms:created>
  <dc:creator>Степанов Виталий Сергеевич</dc:creator>
  <dc:description/>
  <cp:keywords/>
  <dc:language>en-US</dc:language>
  <cp:lastModifiedBy>Петушинский Руслан Олегович</cp:lastModifiedBy>
  <dcterms:modified xsi:type="dcterms:W3CDTF">2018-10-31T01:37:00Z</dcterms:modified>
  <cp:revision>13</cp:revision>
  <dc:subject/>
  <dc:title/>
</cp:coreProperties>
</file>