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7" w:leader="none"/>
        </w:tabs>
        <w:ind w:right="1" w:hanging="0"/>
        <w:jc w:val="center"/>
        <w:rPr/>
      </w:pPr>
      <w:r>
        <w:rPr/>
        <w:t>О результатах налоговых проверок, проведенных Межрайонной ИФНС России № 13 по Иркутской области, в отношении Управления Федерального казначейства по Иркутской области (отдел № 11, отдел № 21, отдел № 23)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В апреле – июле 2017 г. Межрайонной ИФНС России № 13 по Иркутской области проведены налоговые проверки  в Управлении Федерального казначейства по Иркутской области в отношении отдела № 11, отдела № 21, отдела № 23 по расчету сумм налога на доходы физических лиц, исчисленных и удержанных налоговым агентом. Оформлены акты налоговых проверок от 02.08.2017 № 2722, от 01.08.2017 № 2700, от 01.08.2017 № 2699 (соответственно)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зультатам проведенных налоговых проверок установлено не перечисление (неполное перечисление) налога на доходы физических лиц в сроки, установленные пунктом 6 статьи 226 Налог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 xml:space="preserve">           </w:t>
      </w:r>
      <w:r>
        <w:rPr/>
        <w:t>Управление Федерального казначейства по Иркутской области, рассмотрев материалы налоговых проверок, направило в  указанный налоговый орган письма с пояснениями о допущенном нарушении и обстоятельствах, смягчающих ответственность за совершение налогового правонарушения, о применении статьи 112 Налогового кодекса Российской Федерации со снижением сумм штрафов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Межрайонной ИФНС России № 13 по Иркутской области вынесены решения о привлечении к ответственности за совершение налогового правонарушения с предложениями уплатить штрафы: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шению от 25.10.2017 № 2623 – штраф в размере 425,83 рублей (по проверке отдела № 11);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шению от 25.10.2017 № 2626 – штраф в размере 88,33 рублей (по проверке отдела № 21);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шению от 25.10.2017 № 2625 – штраф в размере 153,80 рублей (по проверке отдела № 23)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ри рассмотрении материалов налоговых проверок налоговым органом приняты во  внимание письма Управления Федерального казначейства по Иркутской области (материалы проверок рассматривались с учетом смягчающих обстоятельств).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9:00Z</dcterms:created>
  <dc:creator>Prilepskaya</dc:creator>
  <dc:description/>
  <dc:language>en-US</dc:language>
  <cp:lastModifiedBy>GORBACHENKOOV</cp:lastModifiedBy>
  <dcterms:modified xsi:type="dcterms:W3CDTF">2017-12-07T07:19:00Z</dcterms:modified>
  <cp:revision>3</cp:revision>
  <dc:subject/>
  <dc:title>С 09 по 20 декабря 2011 г</dc:title>
</cp:coreProperties>
</file>