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/>
      </w:pPr>
      <w:r>
        <w:rPr/>
        <w:t>Управление Федерального казначейства по Иркутской области сообщает, что в ноябре – декабре 2011 г. аттестационной комиссией проведена аттестация 15 государственным гражданским служащим Управления.</w:t>
      </w:r>
    </w:p>
    <w:p>
      <w:pPr>
        <w:pStyle w:val="Normal"/>
        <w:ind w:firstLine="600"/>
        <w:jc w:val="both"/>
        <w:rPr/>
      </w:pPr>
      <w:r>
        <w:rPr/>
        <w:t>По итогам проведенных мероприятий 15 государственных гражданских служащих признаны соответствующими замещаемым должностям государственной гражданской службы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09:00Z</dcterms:created>
  <dc:creator>DyubaNV</dc:creator>
  <dc:description/>
  <cp:keywords/>
  <dc:language>en-US</dc:language>
  <cp:lastModifiedBy>Tyurneva</cp:lastModifiedBy>
  <dcterms:modified xsi:type="dcterms:W3CDTF">2011-12-05T06:10:00Z</dcterms:modified>
  <cp:revision>3</cp:revision>
  <dc:subject/>
  <dc:title>Управление Федерального казначейства по Иркутской области сообщает, что в июне 2009 г</dc:title>
</cp:coreProperties>
</file>