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еятельности Отделения по Казачинско-Ленскому району УФК по Иркут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 по 17 ноября 2011 г. в соответствии с Планом контрольной деятельности УФК по Иркутской области на 2011 год проведена проверка деятельности Отделения по Казачинско-Ленскому району УФК по Иркутской области по исполнению государственных функций и полномочий в установленной сфере деятельности за 2010 год и январь – октябрь 2011 г. По итогам проверки оформлен Акт от 17.11.2011 № 14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13:00Z</dcterms:created>
  <dc:creator>BogdanovaTA</dc:creator>
  <dc:description/>
  <cp:keywords/>
  <dc:language>en-US</dc:language>
  <cp:lastModifiedBy>BogdanovaTA</cp:lastModifiedBy>
  <cp:lastPrinted>2011-10-03T12:01:00Z</cp:lastPrinted>
  <dcterms:modified xsi:type="dcterms:W3CDTF">2011-11-21T01:45:00Z</dcterms:modified>
  <cp:revision>9</cp:revision>
  <dc:subject/>
  <dc:title>                            Проверка деятельности Отделения по Ольхонскому району  УФК по Иркутской области             С  18 по 29 июля 2011 г</dc:title>
</cp:coreProperties>
</file>