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проверки отдела казначейского сопровождения Управления Федерального казначейства по Иркут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26 ноября по 7 декабря 2018 г. в соответствии с Годовым планом внутреннего контроля и внутреннего аудита на 2018 год Управления Федерального казначейства по Иркутской области проведена проверка отдела казначейского сопровождения Управления Федерального казначейства по Иркутской области по соблюдению порядка проведения и учета операций с целевыми средствами на лицевых счетах для учета операций неучастников бюджетного процесса за 2017 год и январь - октябрь 2018 г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проверки нарушений не выявлено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формлен Акт от 06.12.2018 № 29.</w: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10:48:00Z</dcterms:created>
  <dc:creator>Степанов Виталий Сергеевич</dc:creator>
  <dc:description/>
  <cp:keywords/>
  <dc:language>en-US</dc:language>
  <cp:lastModifiedBy>Друсалевич Елена Геннадьевна</cp:lastModifiedBy>
  <dcterms:modified xsi:type="dcterms:W3CDTF">2018-12-12T03:03:00Z</dcterms:modified>
  <cp:revision>22</cp:revision>
  <dc:subject/>
  <dc:title/>
</cp:coreProperties>
</file>