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роверка деятельности отдела доходов УФК по Иркутской област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 09 по 20 декабря 2011 г. в соответствии с Планом контрольной деятельности УФК по Иркутской области на 2011 год проведена тематическая проверка деятельности отдела доходов УФК по Иркутской области по вопросу качества контроля за обоснованностью проведения возвратов (возмещения) плательщикам излишне уплаченных (взысканных) сумм за сентябрь – ноябрь 2011 г. По итогам проверки оформлен Акт от 20.12.2011 № 14т.</w:t>
      </w:r>
    </w:p>
    <w:p>
      <w:pPr>
        <w:pStyle w:val="Normal"/>
        <w:ind w:firstLine="709"/>
        <w:jc w:val="both"/>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13:00Z</dcterms:created>
  <dc:creator>BogdanovaTA</dc:creator>
  <dc:description/>
  <cp:keywords/>
  <dc:language>en-US</dc:language>
  <cp:lastModifiedBy>BogdanovaTA</cp:lastModifiedBy>
  <cp:lastPrinted>2011-10-03T12:01:00Z</cp:lastPrinted>
  <dcterms:modified xsi:type="dcterms:W3CDTF">2011-12-21T02:06:00Z</dcterms:modified>
  <cp:revision>11</cp:revision>
  <dc:subject/>
  <dc:title>                            Проверка деятельности Отделения по Ольхонскому району  УФК по Иркутской области             С  18 по 29 июля 2011 г</dc:title>
</cp:coreProperties>
</file>