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проверки административно-финансового отдел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равления Федерального казначейства по Иркут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3 по 24 ноября 2017 г. в соответствии с Годовым планом внутреннего контроля и внутреннего аудита на 2017 год Управления Федерального казначейства по Иркутской области проведена проверка административно-финансового отдела по организации работы по приему, учету и регистрации входящей и исходящей корреспонденции, по контролю за правильностью оформления приказов за период с 10 октября 2017 г. по 31 октября 2017 г., а также проверку принятой, учтенной и зарегистрированной входящей и исходящей корреспонденции, изданных приказов за период 2016 год и с 01 января 2017 г. по 09 октября 2017 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 Акт от 23.11.2017 № 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нарушения не выявл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5:46:00Z</dcterms:created>
  <dc:creator>Степанов Виталий Сергеевич</dc:creator>
  <dc:description/>
  <cp:keywords/>
  <dc:language>en-US</dc:language>
  <cp:lastModifiedBy>Степанов Виталий Сергеевич</cp:lastModifiedBy>
  <dcterms:modified xsi:type="dcterms:W3CDTF">2017-11-24T06:00:00Z</dcterms:modified>
  <cp:revision>4</cp:revision>
  <dc:subject/>
  <dc:title/>
</cp:coreProperties>
</file>