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</w:tblGrid>
      <w:tr>
        <w:trPr/>
        <w:tc>
          <w:tcPr>
            <w:tcW w:w="522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2-7.4-05/9.3-674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 26.11.200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правления Федерального казначейства по субъектам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</w:tr>
      <w:tr>
        <w:trPr>
          <w:trHeight w:val="377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полнение к письму Министерства обороны Российской Федерации и Федерального казначейства от 12.10.2009 № 205/14252 и от 29.09.2009 №</w:t>
      </w:r>
      <w:r>
        <w:rPr>
          <w:lang w:val="en-US"/>
        </w:rPr>
        <w:t> </w:t>
      </w:r>
      <w:r>
        <w:rPr/>
        <w:t>42-5.2-14/301 Федеральное казначейство разъясняет.</w:t>
      </w:r>
    </w:p>
    <w:p>
      <w:pPr>
        <w:pStyle w:val="Normal"/>
        <w:rPr/>
      </w:pPr>
      <w:r>
        <w:rPr/>
        <w:t>Закрытие лицевых счетов получателя бюджетных средств (далее – лицевой счет) реорганизуемым (ликвидируемым) органам военного управления и войсковым частям, подведомственным Министерству обороны Российской Федерации (далее – учреждение), к которым предъявлены исполнительные документы (носящие периодический и единовременный характер), осуществляется в соответствии с Порядком открытия и ведения лицевых счетов Федеральным казначейством и его территориальными органами, утвержденным приказом Федерального казначейства от 07.10.2008 года № 7н.</w:t>
      </w:r>
    </w:p>
    <w:p>
      <w:pPr>
        <w:pStyle w:val="Normal"/>
        <w:rPr>
          <w:b/>
          <w:b/>
        </w:rPr>
      </w:pPr>
      <w:r>
        <w:rPr/>
        <w:t>Бюджетное обязательство, возникшее на основании указанных документов, подлежит аннулированию в неисполненной его части в соответствии с Заявкой на внесение изменений в бюджетное обязательство, сформированной органом Федерального казначейства по представленной учреждением Информации об источнике образования задолженности и кодах бюджетной классификации, по которым должны быть произведены расходы федерального бюджета по исполнению исполнительного документа. В указанной Информации должна содержаться ссылка на учетный номер ранее учтенного бюджетного обязательства.</w:t>
      </w:r>
    </w:p>
    <w:p>
      <w:pPr>
        <w:pStyle w:val="Normal"/>
        <w:rPr>
          <w:szCs w:val="28"/>
        </w:rPr>
      </w:pPr>
      <w:r>
        <w:rPr/>
        <w:t xml:space="preserve">Орган Федерального казначейства закрывает лицевой счет при отсутствии на указанном лицевом счете учтенных показателей и возвращает взыскателю предъявленный им исполнительный документ и приложения к нему после предварительного исключения учреждения из Сводного реестра </w:t>
      </w:r>
      <w:r>
        <w:rPr>
          <w:szCs w:val="28"/>
        </w:rPr>
        <w:t xml:space="preserve">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раторов и администраторов источников финансирования дефицита федерального бюджета </w:t>
      </w:r>
      <w:r>
        <w:rPr/>
        <w:t xml:space="preserve">с одновременным уведомлением взыскателя о невозможности  исполнения вынесенного судебного акта в связи с реорганизацией (ликвидацией) учреждения и закрытием лицевого счета. </w:t>
      </w:r>
    </w:p>
    <w:p>
      <w:pPr>
        <w:pStyle w:val="Normal"/>
        <w:rPr/>
      </w:pPr>
      <w:r>
        <w:rPr/>
        <w:t>Кроме того, в письме взыскателю орган Федерального казначейства  указывает наименование и местонахождение правопреемника реорганизуемого учреждения - должника с указанием реквизитов и приложением светокопии документа, устанавливающего правопреемство (при наличии такой информации), а также наименование и местонахождение органа Федерального казначейства, в котором правопреемнику открыт лицевой счет.</w:t>
      </w:r>
    </w:p>
    <w:p>
      <w:pPr>
        <w:pStyle w:val="Normal"/>
        <w:rPr/>
      </w:pPr>
      <w:r>
        <w:rPr/>
        <w:t>При этом, в письме взыскателю разъясняется его право в соответствии со статьей 44 Гражданского процессуального кодекса Российской Федерации или со статьей 48 Арбитражного процессуального кодекса Российской Федерации обратиться в суд с заявлением о замене стороны по исполнительному производству.</w:t>
      </w:r>
    </w:p>
    <w:p>
      <w:pPr>
        <w:pStyle w:val="Normal"/>
        <w:rPr/>
      </w:pPr>
      <w:r>
        <w:rPr/>
        <w:t xml:space="preserve">В случае отсутствия в органе Федерального казначейства информации о правопреемнике реорганизуемого учреждения, а также в случае, если учреждение было ликвидировано (правопреемник отсутствует), орган Федерального казначейства письменно разъясняет взыскателю о возможности на основании пункта 10 статьи 242.3 Бюджетного кодекса Российской Федерации взыскания в судебном порядке денежных средств с Министерства обороны Российской Федерации в порядке субсидиарной ответственности. При этом указывается, что в случае взыскания денежных средств с Министерства обороны Российской Федерации в порядке субсидиарной ответственности исполнительный документ следует предъявлять в </w:t>
      </w:r>
      <w:r>
        <w:rPr>
          <w:szCs w:val="28"/>
        </w:rPr>
        <w:t>Специализированное отделение Управления Федерального казначейства по г. Москве по адресу Верхняя Радищевская ул., д. 11, стр. 1, г. Москва, 109240</w:t>
      </w:r>
      <w:r>
        <w:rPr/>
        <w:t>.</w:t>
      </w:r>
    </w:p>
    <w:p>
      <w:pPr>
        <w:pStyle w:val="Normal"/>
        <w:rPr/>
      </w:pPr>
      <w:r>
        <w:rPr/>
        <w:t>Соответствующие указания также доведены Министерством обороны Российской Федерации до подведомственных ему организаций письмом от 26 ноября 2009 года № 184/2/3/12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.Е. Артю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Д.Б. Пазов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645-14-38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О.А. Дмитриева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645-14-8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55:00Z</dcterms:created>
  <dc:creator>2430</dc:creator>
  <dc:description/>
  <cp:keywords/>
  <dc:language>en-US</dc:language>
  <cp:lastModifiedBy>ZavadskayaYuV</cp:lastModifiedBy>
  <cp:lastPrinted>2009-11-26T11:26:00Z</cp:lastPrinted>
  <dcterms:modified xsi:type="dcterms:W3CDTF">2009-12-08T04:00:00Z</dcterms:modified>
  <cp:revision>3</cp:revision>
  <dc:subject/>
  <dc:title>Управления Федерального казначейства по субъектам </dc:title>
</cp:coreProperties>
</file>