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роверки отдела № 2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22 по 31 октября 2018 г. в соответствии с Годовым планом внутреннего контроля</w:t>
        <w:br/>
        <w:t xml:space="preserve">и внутреннего аудита на 2018 год Управления Федерального казначейства по Иркутской области проведена проверка отдела № 27 Управления Федерального казначейства </w:t>
        <w:br/>
        <w:t xml:space="preserve">по Иркутской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нению государственных функций 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за 2017 год и январь - сентябрь 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выявлены нарушени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ому обслуживанию исполнения бюджета субъекта Российской Федерации</w:t>
        <w:br/>
        <w:t>и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осуществлению внутреннего контро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 Акт от 30.10.2018 № 24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1:26:00Z</dcterms:created>
  <dc:creator>Степанов Виталий Сергеевич</dc:creator>
  <dc:description/>
  <dc:language>en-US</dc:language>
  <cp:lastModifiedBy>Степанов Виталий Сергеевич</cp:lastModifiedBy>
  <dcterms:modified xsi:type="dcterms:W3CDTF">2018-11-01T01:26:00Z</dcterms:modified>
  <cp:revision>2</cp:revision>
  <dc:subject/>
  <dc:title/>
</cp:coreProperties>
</file>