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Информация о реквизитах 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Управления Федерального казначейства по Иркутской области, </w:t>
      </w:r>
      <w:r>
        <w:rPr>
          <w:rFonts w:cs="Times New Roman" w:ascii="Times New Roman" w:hAnsi="Times New Roman"/>
          <w:b/>
          <w:sz w:val="32"/>
          <w:szCs w:val="32"/>
        </w:rPr>
        <w:t xml:space="preserve">открытого для учета поступлений в валюте Российской Федерации их распределения между бюджетами, и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кодах ОКТМО</w:t>
      </w:r>
      <w:r>
        <w:rPr>
          <w:rFonts w:cs="Times New Roman" w:ascii="Times New Roman" w:hAnsi="Times New Roman"/>
          <w:b/>
          <w:sz w:val="32"/>
          <w:szCs w:val="32"/>
        </w:rPr>
        <w:t xml:space="preserve"> муниципальных образ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реквизиты счета УФК по Иркутской области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40101810250048010001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  <w:u w:val="single"/>
        </w:rPr>
        <w:footnoteReference w:id="2"/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едерального казначейства по Иркутской области сообщает реквизиты балансового счета УФК по Иркутской области № 40101 «Доходы, распределяемые органами Федерального казначейства между бюджетами бюджетной системы Российской Федерации» для зачисления федеральных налогов и сборов, региональных и местных налогов, страховых взносов на обязательное социальное страхование, иных обязательных платежей, других поступлений, являющихся источниками формирования доходов бюджетов бюджетной системы Российской Федер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омер счета банка получателя средст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поле 17 платежного поручения (далее – п/п)) -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№</w:t>
      </w: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40101810250048010001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именование банка получател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поле 13 п/п)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ДЕЛЕНИЕ ИРКУТСК Г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РКУТСК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БИК бан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олучателя средст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поле 14 п/п) 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42520001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 составлении распоряжений</w:t>
      </w:r>
      <w:r>
        <w:rPr>
          <w:rFonts w:cs="Times New Roman" w:ascii="Times New Roman" w:hAnsi="Times New Roman"/>
          <w:sz w:val="28"/>
          <w:szCs w:val="28"/>
        </w:rPr>
        <w:t xml:space="preserve"> о переводе денежных средств в уплату платежей в бюджетную систему Российской Федерации на счета, открытые органам Федерального казначейства в подразделениях Банка России на балансовом счете N 40101 "Доходы, распределяемые органами Федерального казначейства между бюджетами бюджетной системы Российской Федерации"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едует руководствоваться Приказом Минфина России от 12 ноября 2013 г. № 107н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3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18 декабря 2013 г. № 125н (далее – Порядок № 125н), сведения о реквизитах счетов и информацию необходимую для заполнения распоряжений о переводе денежных средств в бюджеты,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водят до плательщиков администраторы доходов бюдже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8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именование получател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е 16 п/п) – УФК по Иркутской  области (краткое наименование администратора доходов бюджет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Н/ КПП получател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я 61, 103 п/п) – реквизиты ИНН/КПП администратора доходов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од бюджетной 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(поле 104 п/п) – указывается двадцатизначный код бюджетной классификации (далее – КБК) в соответствии с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 от 8 июня 2018 г. № 132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КБК должен предоставлять администратор доходов  бюджета в соответствии с абзацем 2 пункта 3 Порядка № 125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од ОКТМ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ле 105 п/п) – код в соответствии с общероссийским классификатором территорий муниципальных образований (далее – ОКТМО). Перечень кодов ОКТМО применяемых при учете поступлений в 2019 году приведен ниж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значения кодов ОКТМО, с указанием которого следует уплатить   средства, необходимо уточнять у администраторов доходов бюдже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Уникальный идентификатор начисления</w:t>
      </w:r>
      <w:r>
        <w:rPr>
          <w:rFonts w:cs="Arial" w:ascii="Arial" w:hAnsi="Arial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е 22 п/п</w:t>
      </w:r>
      <w:r>
        <w:rPr>
          <w:rFonts w:cs="Arial" w:ascii="Arial" w:hAnsi="Arial"/>
          <w:sz w:val="24"/>
          <w:szCs w:val="24"/>
          <w:lang w:eastAsia="ru-RU"/>
        </w:rPr>
        <w:t xml:space="preserve">) -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квизите "Код" распоряжения о переводе денежных средств указывается уникальный идентификатор начисления, состоящий из 20 или 25 знаков, при этом все знаки уникального идентификатора начисления одновременно не могут принимать значение ноль ("0"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уникального идентификатора начисления в реквизите "Код" распоряжения о переводе денежных средств указывается значение ноль ("0"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о необходимости заполнения реквизита "Код" распространяется на распоряжения о переводе денежных средств, формы которых установлены Положением Банка России N 383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 о кодах ОКТМО муниципальных образований Иркут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705"/>
      </w:tblGrid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д ОКТМО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1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Балага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115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аг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140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ри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1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ла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141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ова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141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мар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1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рнопо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143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раг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21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дайб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2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тём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215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ах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215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опотк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216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мак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2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у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Брат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10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хор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еок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бчу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ли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ту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аху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же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ючи-Була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бля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знец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ат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ер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бой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ос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бреж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4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г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4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рм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4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м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5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эм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5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нж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уми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5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яб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5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б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445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ва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Алар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арь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ександров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ят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гарски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хта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1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биту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оров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он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ваниче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йт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2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тули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2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нилов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гоено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льха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3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ыгд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арсу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5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ргету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Жигалов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15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га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льне-Зак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м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и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тр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д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мош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ту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Илг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6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к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0670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Жигалов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067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Жигаловского муниципального района, на которых расположены земли следующих населенных пунктов: с Коношаново, д Го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Баяндаев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0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янда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хан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1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умчински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2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ырм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2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р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галы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3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ьзон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овк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3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винк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4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геневк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744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гот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Залари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15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лар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рет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баг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жи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ими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исе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йг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черем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е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оиц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нжи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лмого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р-Таг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844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мш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Боха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ександр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0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ха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реть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зачь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менк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2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я Ид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2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онки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3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едкино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3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рас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хоновк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4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ыр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4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хор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0945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ралда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000</w:t>
            </w:r>
          </w:p>
        </w:tc>
        <w:tc>
          <w:tcPr>
            <w:tcW w:w="67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Зими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02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там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03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р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04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улум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07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мильт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13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яног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16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летни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19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22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25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т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28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липп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31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з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0435</w:t>
            </w:r>
          </w:p>
        </w:tc>
        <w:tc>
          <w:tcPr>
            <w:tcW w:w="67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йгу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Иркут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ереч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16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твя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16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устн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лу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о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е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вяк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ол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и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Бал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ша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мут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я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3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зерж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3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мо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4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новоб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244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Куд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000</w:t>
            </w:r>
          </w:p>
        </w:tc>
        <w:tc>
          <w:tcPr>
            <w:tcW w:w="67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азачинско-Ле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15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нерм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15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гистраль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15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ьк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зач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а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ы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е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41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юч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441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бе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1470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Казачинско-Лен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147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Казачинско-Ленского муниципального района, на которых расположены земли следующих населенных пунктов: д Вершина Ханды, д Карнаухова и др.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6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атанг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6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рбогачё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6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6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олош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6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ображ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ачуг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15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уг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г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оус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рю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етаре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та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шино-Туту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хол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лог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еч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лу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уг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нзу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1844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бат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ире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1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р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ексе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ым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б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шу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волу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43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бе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тропав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045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билей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2070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Кирен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207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Киренского муниципального района, на территории которых расположены земли следующих населенных пунктов: с Улькан, с Красноярово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уйту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15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йту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к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дрюш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рлу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екашела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рку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аз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ы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3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нд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3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рмонт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4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гат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4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тельб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4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люш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5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Кад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5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я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5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и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6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ботарих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246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наг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4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Мамско-Чуй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415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4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ти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416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но-Ч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417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417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диондо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2470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Мамско-Чуй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247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ая территория Мамско-Чуйского муниципального района, на территории которой расположены земли следуюших населенных пунктов: с Чуя, д Садки и др.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ижнеилим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1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г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и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16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игирм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16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дищ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16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дног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16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ребт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17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ста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17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гел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ня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усничн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0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ль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1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шу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1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или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уш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1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иг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42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город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2670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Нижнеилим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267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Нижнеилимского муниципального района, на которых расположены земли следующих населенных пунктов: п Заярск, п Миндей 1 и др.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ижнеуди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1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жнеуд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10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зам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таг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16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16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у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алзам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хнегута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з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1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ечн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рг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м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тарб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тарм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2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т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2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рх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ог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онец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фала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Рубах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доел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4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берт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844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о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укут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тари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ле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ленино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нуку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кут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ом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даха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2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ет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инны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942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ра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0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льхо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0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гульд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0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ланцы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0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гур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0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е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0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ра-Того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042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жи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си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льчир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рят-Янгут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1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рхиде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ха-Онго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2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-Ленино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2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с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2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2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ок Приморский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3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е Янгуты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144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Алта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людя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1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юдя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1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йка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16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ту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ыстр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ит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ули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4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неж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442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тбайка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Тайшет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1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йше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10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рюс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ито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15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рт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16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бирюс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17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тк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-Акульше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0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рюс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ис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зыка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жог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1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еч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инче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2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ола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жнезаим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вино-Черем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ждеств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нге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4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ля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4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5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миряз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че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5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ла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6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ле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6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го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646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мтаче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Тулу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з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даг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рху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ладими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дал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шид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р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вдоким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ого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к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р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и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гу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3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жнебурбу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4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фанась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4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4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фи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4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биря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4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сар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4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ыг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4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Ку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5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рагу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5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ат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3845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ш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Усоль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15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ореч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шел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16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16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йту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17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ьм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еел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41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жилк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41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мальт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оль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0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лья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Усть-Илим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лезнодорожн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4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дарм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40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рш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ъел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40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о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да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4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б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2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дуч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4270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Усть-Илим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427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Усть-Илимского муниципального района, расположенные вне границ муниципальных образований Усть-Илим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4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Усть-Кут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41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Ку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415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ёздн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416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та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4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ч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4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хнемар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4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4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ымах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4470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Усть-Кут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447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ая территория Усть-Кутского муниципального района, на территории которой расположены земли следующих населенных пунктов: с Боярск, с Омолой и др.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Усть-Уди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15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Уд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ос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тал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аганк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же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лыш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ьк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уд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олоч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тлолоб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м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4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голо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4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юч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644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ч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Черемхов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15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ех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0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0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л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уме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р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1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менно-Анга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жнеире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1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гром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1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тро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о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фен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я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2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3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льник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3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нгус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3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зколуг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4844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ем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Чун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15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16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ого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16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тур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нб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4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л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41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м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х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чу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ргиз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042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вя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5070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Чун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256507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lightGray"/>
                <w:lang w:eastAsia="ru-RU"/>
              </w:rPr>
              <w:t>Межселенные территории Чунского муниципального района, расположенные вне границ муниципальных образований Чун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5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Шелехов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51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ле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515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елуг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5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клаш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540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х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540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каме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541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м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Эхирит-Булагатский муниципальный райо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0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уж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0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х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1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ха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1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ха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1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саль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2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сук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2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унку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3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-Николае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3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о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4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гуту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4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Орды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4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заргай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5744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т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01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город Иркут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03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Анга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14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город Брат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20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Зимин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26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город Саян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32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город Тулун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36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город Усолье-Сибир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38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город Усть-Илимск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45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Черемховское</w:t>
            </w:r>
          </w:p>
        </w:tc>
      </w:tr>
      <w:tr>
        <w:trPr>
          <w:trHeight w:val="288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46000</w:t>
            </w:r>
          </w:p>
        </w:tc>
        <w:tc>
          <w:tcPr>
            <w:tcW w:w="6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вирское</w:t>
            </w:r>
          </w:p>
        </w:tc>
      </w:tr>
    </w:tbl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До 03.02.2019 на территории Иркутской области использовался счет </w:t>
      </w:r>
      <w:r>
        <w:rPr>
          <w:rFonts w:cs="Times New Roman" w:ascii="Times New Roman" w:hAnsi="Times New Roman"/>
          <w:b/>
          <w:sz w:val="22"/>
          <w:szCs w:val="22"/>
        </w:rPr>
        <w:t>№ 40101810900000010001</w:t>
      </w:r>
      <w:r>
        <w:rPr>
          <w:b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2:22:00Z</dcterms:created>
  <dc:creator>Ефремова Марина Борисовна</dc:creator>
  <dc:description/>
  <dc:language>en-US</dc:language>
  <cp:lastModifiedBy>Ефремова Марина Борисовна</cp:lastModifiedBy>
  <cp:lastPrinted>2017-12-15T10:45:00Z</cp:lastPrinted>
  <dcterms:modified xsi:type="dcterms:W3CDTF">2019-02-21T02:22:00Z</dcterms:modified>
  <cp:revision>2</cp:revision>
  <dc:subject/>
  <dc:title/>
</cp:coreProperties>
</file>