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проверок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дела доходов, отдела кассового обслуживания исполнения бюджетов, отдела кадров Управления Федерального казначейства по Иркут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6 по 17 февраля 2017 г. в соответствии с Годовым планом внутреннего контроля и внутреннего аудита на 2017 год Управления Федерального казначейства по Иркутской области проведены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дела доходов Управления Федерального казначейства по Иркутской области по правильности внесения в ППО «АСФК» нормативов отчислений, имеющих процент отчисления в областной бюджет и бюджеты муниципальных образований Иркутской области. Оформлен Акт от 16.02.2017 № 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кассового обслуживания исполнения бюджетов Управления Федерального казначейства по Иркутской области по соблюдению порядка санкционирования оплаты денежных обязательств и порядка учета бюджетных обязательств Законодательного собрания Иркутской области и правомерности возврата платежных документов клиентам без исполнения. Оформлен Акт от 16.02.2017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а кадров Управления Федерального казначейства по Иркутской области по организации и обеспечению работы комиссий по проведению конкурсов на замещение вакантных должностей гражданской службы, аттестации гражданских служащих, квалификационных экзаменов гражданских служащих, по урегулированию конфликтов интересов. Оформлен Акт от 16.02.2017 № 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ок нарушения не выявлены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45:00Z</dcterms:created>
  <dc:creator>Степанов Виталий Сергеевич</dc:creator>
  <dc:description/>
  <cp:keywords/>
  <dc:language>en-US</dc:language>
  <cp:lastModifiedBy>DRUSALEVICHEG</cp:lastModifiedBy>
  <dcterms:modified xsi:type="dcterms:W3CDTF">2017-02-20T08:40:00Z</dcterms:modified>
  <cp:revision>10</cp:revision>
  <dc:subject/>
  <dc:title/>
</cp:coreProperties>
</file>