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УФК по Иркутской области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07 года № 219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 исполнение приказа Федерального казначейства от 03.12.2010 № 350 «О внесении изменений  в  приказ  Федерального казначейства  от 17 сентября 2007 г. № 264 «Об утверждении Типового положения о юридическом отделе управления Федерального казначейства по субъекту Российской Федерации и Типового регламента Центра правового сопровождения деятельности отделений управления Федерального казначейства по субъекту Российской Федерации» и в целях правового обеспечения деятельности Управления Федерального казначейства по Иркутской области (далее – Управление) и его отделений, п р и к а з ы в а ю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приказ Управления от 26.10.2007 № 219 «О создании Центра правового сопровождения деятельности отделений Управления Федерального казначейства по Иркутской области» (в редакции приказов Управления от 31.12.2008 № 317, от 25.05.2009 № 148) следующие изменения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1. Пункт 10 Положения о юридическом отделе Управления дополнить новыми подпунктами 10.15., 10.16., 10.17. следующего содержания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0.15. обеспечивает проведение правовой экспертизы исполнительных документов, поступивших на исполнение, а также документов, отменяющих или приостанавливающих исполнение судебного акта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0.16. обеспечивает проведение правовой экспертизы документов, представляемых для включения, изменения или исключения сведений из сводного реестра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аторов и администраторов источников финансирования дефицита федерального бюджета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7. обеспечивает проведение правовой экспертизы документов, представляемых для получения сертификатов ключей электронных цифровых подписей;»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пункт 10.15. пункта 10 Положения о юридическом отделе Управления считать подпунктом 10.18. пункта 10.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                                                                           Т.З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юридического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___» декабря  2010 г.             _____________________________________  Е.Н. Короб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начальника административн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__» декабря  2010 г.            ____________________________________  С.Д. Кураш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начальника юридическ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_____» декабря 2010 г.                ____________________________________ А.В. Макар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1:43:00Z</dcterms:created>
  <dc:creator>raypenko</dc:creator>
  <dc:description/>
  <cp:keywords/>
  <dc:language>en-US</dc:language>
  <cp:lastModifiedBy>Makarovaav</cp:lastModifiedBy>
  <cp:lastPrinted>2010-12-20T10:07:00Z</cp:lastPrinted>
  <dcterms:modified xsi:type="dcterms:W3CDTF">2010-12-20T02:37:00Z</dcterms:modified>
  <cp:revision>8</cp:revision>
  <dc:subject/>
  <dc:title> </dc:title>
</cp:coreProperties>
</file>