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оверки отдела № 3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. Усть-Ордынск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С 06 по 17 февраля 2017 г. в соответствии с Годовым планом внутреннего контроля и внутреннего аудита на 2017 год Управления Федерального казначейства по Иркутской области проведена проверка отдела № 36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сполнению государственных функций и полномочий</w:t>
      </w:r>
      <w:r>
        <w:rPr>
          <w:rFonts w:cs="Times New Roman" w:ascii="Times New Roman" w:hAnsi="Times New Roman"/>
          <w:sz w:val="24"/>
          <w:szCs w:val="24"/>
        </w:rPr>
        <w:t xml:space="preserve"> за 2016 год и январь 2017 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рки установлено нарушение по осуществлению и учету операций со средствами федерального бюджета, дополнительного бюджетного финансирования, средствами неучастников бюджетного процес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 Акт от 16.02.2017 № 6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5:00Z</dcterms:created>
  <dc:creator>Степанов Виталий Сергеевич</dc:creator>
  <dc:description/>
  <cp:keywords/>
  <dc:language>en-US</dc:language>
  <cp:lastModifiedBy>Петушинский Руслан Олегович</cp:lastModifiedBy>
  <dcterms:modified xsi:type="dcterms:W3CDTF">2017-02-21T01:39:00Z</dcterms:modified>
  <cp:revision>14</cp:revision>
  <dc:subject/>
  <dc:title/>
</cp:coreProperties>
</file>