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отдела технологического обеспечения 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9 ноября по 7 декабря 2018 г. в соответствии с Годовым планом внутреннего контроля и внутреннего аудита на 2018 год Управления Федерального казначейства по Иркутской области проведена проверка отдела технологического обеспечения Управления Федерального казначейства по Иркутской области по обеспечению внедрения новых версий прикладного программного обеспечения и технологических регламентов за 2017 год и январь - октябрь 2018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нарушений не выявле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 Акт от 06.12.2018 № 28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48:00Z</dcterms:created>
  <dc:creator>Степанов Виталий Сергеевич</dc:creator>
  <dc:description/>
  <cp:keywords/>
  <dc:language>en-US</dc:language>
  <cp:lastModifiedBy>Друсалевич Елена Геннадьевна</cp:lastModifiedBy>
  <dcterms:modified xsi:type="dcterms:W3CDTF">2018-12-11T05:56:00Z</dcterms:modified>
  <cp:revision>20</cp:revision>
  <dc:subject/>
  <dc:title/>
</cp:coreProperties>
</file>