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ЕДЕРАЛЬНОГО КАЗНАЧЕЙСТВА ПО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щание с начальниками отделов бюджетного учета и отчетности отделений Управления Федерального казначейства по Иркутской области на тему «Организация бюджетного учета и отчет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ркут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– 26 ноября 2009 года</w:t>
        <w:tab/>
        <w:tab/>
        <w:tab/>
        <w:tab/>
        <w:tab/>
        <w:tab/>
        <w:tab/>
        <w:tab/>
        <w:t>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ab/>
        <w:tab/>
        <w:tab/>
        <w:tab/>
        <w:t xml:space="preserve"> З.А. Макр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ab/>
        <w:tab/>
        <w:tab/>
        <w:tab/>
        <w:tab/>
        <w:tab/>
        <w:t xml:space="preserve"> А.В. Бого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Управления Федерального казначейства по Иркутской области 32 человека, список прилага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отделений Управления Федерального казначейства по Иркутской области 40 человек, список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совещания по теме «Организация бюджетного учета и отчетности»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но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.З. Кузнецову – руководителя Управления Федерального казначейства по Иркутской области (далее - Управление). Поприветствовала участников совещ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значила задачи органов Федерального казначейства на ближайшую персп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.И. Моисееву – начальника отдела бюджетного учета и отчетности по операциям бюджетов - главного бухгалтера Управления с докладом по теме «Основные направления ведения бюджетного учета и составления бюджетной отчет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Е.А. Выборову – заместителя начальника отдела бюджетного учета и отчетности по операциям бюджетов – заместителя главного бухгалтера Управления по теме «Актуальные вопросы по ведению бюджетного учета и формированию бюджетной отчет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.М. Курсову – заместителя начальника отдела бюджетного учета и отчетности по операциям бюджетов – заместителя главного бухгалтера Управления по теме «Актуальные вопросы по ведению бюджетного учета и формированию бюджетной отчетности по средствам от приносящей доход деятельности».</w:t>
      </w:r>
    </w:p>
    <w:p>
      <w:pPr>
        <w:pStyle w:val="Normal"/>
        <w:tabs>
          <w:tab w:val="clear" w:pos="708"/>
          <w:tab w:val="left" w:pos="4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.А. Лыхину – старшего казначея отдела бюджетного учета и отчетности по операциям бюджетов по теме «Актуальные вопросы по ведению бюджетного учета и формированию бюджетной отчетности по кассовому обслуживанию исполнения бюджета субъекта и местных бюдже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.Т. Батагаева – заместителя начальника отдела доходов по теме «Отдельные вопросы учета поступлений на счета бюджетов, минуя счет № 40101, и взаимодействия с администраторами поступлений»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начальника отдела бюджетного учета и отчетности - главного бухгалтера Отделения по г. Братску УФК по Иркутской области Н.П. Париловой: Возможно ли уточнение данных с кода доходов группы 000 3 00 00000 00 0000 000 на код доходов 000 1 00 00000 00 000 000 одной суммой, а не в разрезе платежных поруч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Б.Т. Батагаева – заместителя начальника отдела доходов: В текущий момент Управлением тестируется проведение данной операции, и по результатам тестирования и согласования с руководством Управления информация будет доведена до отд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.В. Семенову – начальника отдела ведения федеральных реестров по теме «Отдельные вопросы ведения сводного реестра участников бюджетного процес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.В. Кужим – начальника отдела расходов по теме «Отдельные вопросы обеспечения функционирования единых счетов бюдже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.О Потапову – начальника операционного отдела по теме «Отдельные вопросы обеспечения функционирования единых счетов бюдже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.Н. Макридину – начальника отдела кассового обслуживания исполнения бюджетов по теме «Отдельные вопросы кассового обслуживания исполнения бюджета субъекта и местных бюдже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Е.Г. Друсалевич – начальника отдела внутреннего контроля по теме «Отдельные вопросы организации внутреннего контроля и аудита в органах Федерального казначейства Иркут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.А. Константинову – начальника отдела финансового обеспечения по теме «Актуальные вопросы ведения бюджетной сметы и бюджетного учета по главе 100 «Федеральное казначейство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.В. Демину – заместителя начальника отдела финансового обеспечения по теме «Анализ нарушений при ведении бюджетного учета и составлении бюджетной отчетности по главе 100 «Федеральное казначейство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.В. Захарову – главного казначея отдела финансового обеспечения по теме «Актуальные вопросы ведения бюджетного учета нефинансовых актив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Е.А. Константинову – начальника отдела финансового обеспечения по теме «Актуальные вопросы реализации отдельных положений Федерального закона от 21.07.2005 № 94-ФЗ «о размещении заказов на поставки товаров, выполнение работ оказание услуг для государственных и муниципальных нужд» и составления статистической отчетности по форме № 1 –торги «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.Г. Бурмакину – казначея отдела финансового обеспечения по теме «Особенности начисления и уплаты страховых взносов в связи вступлением с 1 января 2010 г. в силу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.А.Константинову – начальника отдела финансового обеспечения по теме «Анализ результатов распределения Отделениями штатной численности по ведомственным целевым программам и непрограммной деятельности Федерального казначе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илить контроль за качеством составления и своевременностью представления оперативной и ежемесячной отче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выполнение письма Федерального казначейства от 05.06.2009 № 42-7.4-05/5.3-316 «По порядку зачисления доходов, полученных бюджетными учреждениями субъектов Российской Федерации (муниципальных образований) от приносящей доход деятель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3. Провести работу по подготовке к завершению 2009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4. В связи с предполагаемым в 2010 году переходом на Автоматизированную систему федерального казначейства (АСФК) отработать Справочники всех видов и подготовить базы данных для миграции (переноса) в новый программный продукт; организовать работу строго в соответствии с технологическими регламентами; отработать распределение ролевых фун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5. Провести работу по передаче Решений Дум муниципальных образований о бюджете на 2010 год в электронном виде с целью формирования качественных справочников бюджетной классиф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6. В связи с предполагаемой реструктуризацией бюджетной сети провести работу по выявлению возможных неучастников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7. Провести мониторинг реестра государственных контрактов по главе 100 с целью выявления неактуальных записей п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С целью исключения нарушений, возникающих в работе Отделений, провести изучение в отделах нормативных актов регламентирующих порядок ведения бюджетного учета и составления бюджетной отчетности по главе 100 «Федеральное казначе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. При организации закупок руководствоваться нормами Федерального закона от 21.07.2005.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0. Исключить возможность возникновения ошибок при составлении статистической отчетности по форме № 1-торги «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1. Исключить возможность возникновения дебиторской, кредиторской задолженности по состоянию на 01.01.2010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12 Обеспечить изучение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вступающего в силу с 01.10.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Управления З.А. Макрицкая в заключительном слове выделила основные моменты совещания, касающиеся работы Отделений Федерального казначейства в текущем и будущем году, поблагодарила всех участников совещания за работу, пожелала успехов в дальнейшей профессиональной деятельности, здоровья. Закрыла совещ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ab/>
        <w:t>З.А. Макр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А.В. Бого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Стиль2"/>
    <w:basedOn w:val="2"/>
    <w:qFormat/>
    <w:pPr>
      <w:ind w:left="284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992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09:00Z</dcterms:created>
  <dc:creator>Bogoutdinova</dc:creator>
  <dc:description/>
  <cp:keywords/>
  <dc:language>en-US</dc:language>
  <cp:lastModifiedBy>user</cp:lastModifiedBy>
  <cp:lastPrinted>2009-12-04T09:50:00Z</cp:lastPrinted>
  <dcterms:modified xsi:type="dcterms:W3CDTF">2009-12-04T07:17:00Z</dcterms:modified>
  <cp:revision>42</cp:revision>
  <dc:subject/>
  <dc:title>УПРАВЛЕНИЕ ФЕДЕРАЛЬНОГО КАЗНАЧЕЙСТВА ПО ИРКУТСКОЙ ОБЛАСТИ</dc:title>
</cp:coreProperties>
</file>